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373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Polnej 7A na działce o nr geodezyjnym 2345/10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.09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ron Dystrybucja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Jasnogórska 11, 31-358 Kraków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 oświadczenie RODO, pełnomocnictwo, opłata za pełnomocnictwo, mapa z naniesionym drzewem do usunięc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8/2018 z  12.10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40:00Z</dcterms:created>
  <dc:creator>UM Świętochłowice</dc:creator>
  <dc:description/>
  <cp:keywords/>
  <dc:language>en-US</dc:language>
  <cp:lastModifiedBy>Krystyna Wójcik</cp:lastModifiedBy>
  <dcterms:modified xsi:type="dcterms:W3CDTF">2018-10-12T10:10:00Z</dcterms:modified>
  <cp:revision>4</cp:revision>
  <dc:subject/>
  <dc:title>Formularz B - karta informacyjna dla wniosku o wydanie decyzji</dc:title>
</cp:coreProperties>
</file>